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b Site Evaluation for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S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priate Grade Level or Teacher Resour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ould be best used by students in the: (In a lab, classroom, as a homework assignment, etc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curriculum area(s) does it support? Explain w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ight a teacher of this grade/subject use the site/lesson pl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used the site or the lesson with students, how did it go? Management tips? Sugges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20:01:00Z</dcterms:created>
  <dc:creator/>
  <dc:description/>
  <dc:language>en-US</dc:language>
  <cp:lastModifiedBy/>
  <dcterms:modified xsi:type="dcterms:W3CDTF">2009-07-09T20:04:00Z</dcterms:modified>
  <cp:revision>1</cp:revision>
  <dc:subject/>
  <dc:title>Web Site Evaluation for Students</dc:title>
</cp:coreProperties>
</file>